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</w:t>
      </w:r>
      <w:r>
        <w:rPr>
          <w:rFonts w:cs="ArialUpR" w:ascii="ArialUpR" w:hAnsi="ArialUpR"/>
        </w:rPr>
        <w:t>R O M ^ N I A</w:t>
        <w:tab/>
        <w:tab/>
        <w:tab/>
        <w:tab/>
        <w:t xml:space="preserve">                                    </w:t>
      </w:r>
    </w:p>
    <w:p>
      <w:pPr>
        <w:pStyle w:val="Normal"/>
        <w:rPr/>
      </w:pPr>
      <w:r>
        <w:rPr/>
        <w:t xml:space="preserve">CONSILIUL JUDE|EAN V^LCEA                                    PROIECT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rivind numirea [n func\ii publice de conducere la Direc\ia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General` de Asisten\` Social` ]i Protec\ia Copilului V@lc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ab/>
      </w:r>
      <w:r>
        <w:rPr>
          <w:lang w:val="fr-FR"/>
        </w:rPr>
        <w:t>Consiliul Jude\ean V@lcea, [ntrunit [n ]edin\a din data de 31 mai 2005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 xml:space="preserve">Av@nd [n vedere Expunerea de motive, [nregistrat` la nr.4809 din 27.05.2005, prin care se propune numirea [n func\ii publice de conducere la Direc\ia General` de Asisten\` Social` ]i Protec\ia Copilului V@lcea; 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 xml:space="preserve">Lu@nd [n considerare Raportul de specialitate al Direc\iei  Economice, [nregistrat la nr.4810 din 27.05.2005 ]i avizele comisiilor de specialitate; </w:t>
      </w:r>
    </w:p>
    <w:p>
      <w:pPr>
        <w:pStyle w:val="TextBodyIndent"/>
        <w:rPr/>
      </w:pPr>
      <w:r>
        <w:rPr>
          <w:sz w:val="28"/>
        </w:rPr>
        <w:t>{n conformitate cu prevederile art.54 alin.(2) din Legea nr.188/1999, privind Statutul func\ionarilor publici, republicat`, art.104 alin.(1) lit.”h” , teza a II-a din Legea administra\iei publice locale nr.215/2001, cu modific`rile ]i complet`rile ulterioare, art.7 alin.(10), art.9 alin.(1</w:t>
      </w:r>
      <w:r>
        <w:rPr>
          <w:sz w:val="28"/>
          <w:vertAlign w:val="superscript"/>
        </w:rPr>
        <w:t>2</w:t>
      </w:r>
      <w:r>
        <w:rPr>
          <w:sz w:val="28"/>
        </w:rPr>
        <w:t>), art.37 ]i anexa III din Ordonan\a de Urgen\` a Guvernului rn.92/2004, privind reglementarea drepturilor salariale ]i a altor drepturi ale func\ionarilor publici pentru anul 2005, aprobat` prin Legea nr.76/2005 ]i adresei nr.80484 din 26.05.2005, a Agen\iei Na\ionale a Func\ionarilor Publici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H O T ~ R ~ } T E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1(1):</w:t>
      </w:r>
      <w:r>
        <w:rPr>
          <w:lang w:val="fr-FR"/>
        </w:rPr>
        <w:t xml:space="preserve"> {ncep@nd cu data de 1 iunie 2005, domnul Badea Nicolae se nume]te [n func\ia public` de conducere de director executiv al Direc\iei Generale de Asisten\` Social` ]i Protec\ia Copilului V@lcea.</w:t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>(2)</w:t>
      </w:r>
      <w:r>
        <w:rPr>
          <w:lang w:val="fr-FR"/>
        </w:rPr>
        <w:t xml:space="preserve">: Domnul Badea Nicolae va beneficia de un salariu de baz` brut lunar de 10.010.000 lei, corespunz`tor func\iei publice de execu\ie de consilier, clasa I, gradul profesional superior, treapta 1 de salarizare, la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are se adaug` o indemniza\ie de conducere [n cuantum de 50% ]i un spor de vechime [n cuantum de 25% aplicabile salariului de baz`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2(1):</w:t>
      </w:r>
      <w:r>
        <w:rPr>
          <w:lang w:val="fr-FR"/>
        </w:rPr>
        <w:t xml:space="preserve"> {ncep@nd cu data de 1 iunie 2005, domnul Ceau]u Antonie se nume]te [n func\ia public` de conducere de director executiv adjunct (asisten\` social` adul\i) al Direc\iei Generale de Asisten\` Social` ]i Protec\ia Copilului V@lcea.</w:t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>(2)</w:t>
      </w:r>
      <w:r>
        <w:rPr>
          <w:lang w:val="fr-FR"/>
        </w:rPr>
        <w:t>: Domnul Ceau]u Antonie va beneficia de un salariu de baz` brut lunar de 10.010.000 lei, corespunz`tor func\iei publice de execu\ie de consilier, clasa I, gradul profesional superior, treapta 1 de salarizare, la care se adaug` o indemniza\ie de conducere [n cuantum de 40% ]i un spor de vechime [n cuantum de 25% aplicabile salariului de baz`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3(1):</w:t>
      </w:r>
      <w:r>
        <w:rPr>
          <w:lang w:val="fr-FR"/>
        </w:rPr>
        <w:t xml:space="preserve"> {ncep@nd cu data de 1 iunie 2005, doamna Radu Roxana-Cornelia se nume]te [n func\ia public` de conducere de director executiv adjunct (asisten\` social` copii) al Direc\iei Generale de Asisten\` Social` ]i Protec\ia Copilului V@lcea.</w:t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>(2)</w:t>
      </w:r>
      <w:r>
        <w:rPr>
          <w:lang w:val="fr-FR"/>
        </w:rPr>
        <w:t>: Doamna Radu Roxana-Cornelia va beneficia de un salariu de baz` brut lunar de 10.010.000 lei, corespunz`tor func\iei publice de execu\ie de consilier, clasa I, gradul profesional superior, treapta 1 de salarizare, la care se adaug` o indemniza\ie de conducere [n cuantum de 40% ]i un spor de vechime [n cuantum de 20% aplicabile salariului de baz`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4(1):</w:t>
      </w:r>
      <w:r>
        <w:rPr>
          <w:lang w:val="fr-FR"/>
        </w:rPr>
        <w:t xml:space="preserve"> {ncep@nd cu data de 1 iunie 2005, doamna Sanda Carmen-Gabriela se nume]te [n func\ia public` de conducere de director executiv adjunct (economic) al Direc\iei Generale de Asisten\` Social` ]i Protec\ia Copilului V@lcea.</w:t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>(2)</w:t>
      </w:r>
      <w:r>
        <w:rPr>
          <w:lang w:val="fr-FR"/>
        </w:rPr>
        <w:t>: Doamna Sanda Carmen-Gabriela va beneficia de un salariu de baz` brut lunar de 10.010.000 lei, corespunz`tor func\iei publice de execu\ie de consilier, clasa I, gradul profesional superior, treapta 1 de salarizare, la care se adaug` o indemniza\ie de conducere [n cuantum de 40% ]i un spor de vechime [n cuantum de 15% aplicabile salariului de baz`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b/>
          <w:u w:val="single"/>
          <w:lang w:val="fr-FR"/>
        </w:rPr>
        <w:t>Art.5:</w:t>
      </w:r>
      <w:r>
        <w:rPr>
          <w:lang w:val="fr-FR"/>
        </w:rPr>
        <w:t xml:space="preserve">  Secretarul General al Jude\ului V@lcea, va comunica, prin Compartimentul Cancelarie, prezenta hot`r@re direc\iilor de specialitate din cadrul aparatului propriu de specialitate al Consiliului Jude\ean V@lcea, Direc\iei Generale de Asisten\` Social` ]i Protec\ia Copilului V@lcea, precum ]i persoanelor prev`zute la art.1-4, [n vederea aducerii la [ndeplinir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i/>
        </w:rPr>
        <w:t>Prezenta hot`r@re a fost adoptat` cu respectarea prevederilor  art.109 din Legea administra\iei publice locale,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Normal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</w:t>
      </w:r>
    </w:p>
    <w:p>
      <w:pPr>
        <w:pStyle w:val="Normal"/>
        <w:rPr>
          <w:caps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</w:t>
      </w:r>
      <w:r>
        <w:rPr>
          <w:b/>
          <w:lang w:val="fr-FR"/>
        </w:rPr>
        <w:t xml:space="preserve">Dumitru </w:t>
      </w:r>
      <w:r>
        <w:rPr>
          <w:b/>
          <w:caps/>
          <w:lang w:val="fr-FR"/>
        </w:rPr>
        <w:t>Bu}e</w:t>
      </w:r>
    </w:p>
    <w:p>
      <w:pPr>
        <w:pStyle w:val="Normal"/>
        <w:jc w:val="both"/>
        <w:rPr>
          <w:caps/>
          <w:lang w:val="fr-FR"/>
        </w:rPr>
      </w:pPr>
      <w:r>
        <w:rPr>
          <w:cap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 xml:space="preserve">            </w:t>
      </w:r>
    </w:p>
    <w:p>
      <w:pPr>
        <w:pStyle w:val="Normal"/>
        <w:ind w:left="5040" w:firstLine="720"/>
        <w:rPr/>
      </w:pPr>
      <w:r>
        <w:rPr>
          <w:rFonts w:eastAsia="ArialUpR"/>
          <w:b/>
          <w:lang w:val="fr-FR"/>
        </w:rPr>
        <w:t xml:space="preserve">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</w:t>
      </w:r>
      <w:r>
        <w:rPr>
          <w:b/>
        </w:rPr>
        <w:t>DIRECTOR EXECUTIV,</w:t>
      </w:r>
    </w:p>
    <w:p>
      <w:pPr>
        <w:pStyle w:val="Heading3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              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 </w:t>
      </w:r>
      <w:r>
        <w:rPr/>
        <w:t>Ion MANOL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SA/CDE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NSILIUL JUDE|EAN V^LCE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Nr. 4809 / 27 mai 2005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EXPUNERE DE MOTIV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a proiectul de hot`r@re privind numirea  [n func\ii publice de conducer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a Direc\ia General` de Asisten\` Social` ]i Protec\ia Copilului V@lcea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Pentru realizarea la nivel jude\ean a m`surilor de asisten\` social` [n domeniul protec\iei copilului, familiei, persoanelor singure, persoanelor v@rstnice, persoanelor cu handicap, precum ]i a oric`ror persoane aflate [n nevoie, prin Hot`r@rea Consiliului Jude\ean V@lcea nr. 101 din 22 decembrie 2004, a fost [nfiin\at`, [ncep@nd cu data de 1 ianuarie 2005, Direc\ia General` de Asisten\` Social` ]i Protec\ia Copilului V@lcea, institu\ie public` cu personalitate juridic`, aflat` sub autoritatea Consiliului Jude\ean V@lcea.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 xml:space="preserve">{n conformitate cu prevederile art. 51 alin.(2) lit.”b” din Legea nr. 188/1999 privind Statutul func\ionarilor publici, republicat`, cu modific`rile ulterioare, art. 7 ]i art. 22 din Hot`r@rea Guvernului nr. 1209/2003 privind organizarea ]i dezvoltarea carierei func\ionarilor publici, Agen\ia Na\ional` a Func\ionarilor Publici, a organizat, [n perioada 23-24 mai 2005, concursul pentru ocuparea urm`toarelor func\ii publice de conducere vacante din cadrul Direc\iei Generale de Asisten\` Social` ]i Protec\ia Copilului V@lce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rector executiv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rector executiv adjunct (asisten\` social` adul\i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rector executiv adjunct (asisten\` social` copii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rector executiv adjunct (economic),</w:t>
      </w:r>
    </w:p>
    <w:p>
      <w:pPr>
        <w:pStyle w:val="Normal"/>
        <w:ind w:firstLine="720"/>
        <w:jc w:val="both"/>
        <w:rPr/>
      </w:pPr>
      <w:r>
        <w:rPr/>
        <w:t>Conform prevederilor art. 54 alin.(2) din Legea nr. 188/1999, republicat`, cu  modific`rile ulterioare, numirea [n func\iile publice pentru care se organizeaz` concurs [n condi\iile art. 51 alin. (2) lit.”b” se face prin actul administrativ emis de c`tre conduc`torii autorit`\ilor sau institu\iilor publice din administra\ia public` central` ]i local`, la propunerea Agen\iei Na\ionale a Func\ionarilor Publici.</w:t>
      </w:r>
    </w:p>
    <w:p>
      <w:pPr>
        <w:pStyle w:val="Normal"/>
        <w:ind w:firstLine="720"/>
        <w:jc w:val="both"/>
        <w:rPr/>
      </w:pPr>
      <w:r>
        <w:rPr/>
        <w:t>Totodat`, potrivit prevederilor  art. 104 alin. (1) lit.”h”, teza a II-a, din Legea administra\iei publice locale nr. 215/2001, cu modific`rile ]i complet`rile ulterioare, consiliul jude\ean nume]te ]i elibereaz` din func\ie, [n condi\iile legii, conduc`torii institu\iilor ]i serviciilor publice pe care le-a [nfiin\at.</w:t>
      </w:r>
    </w:p>
    <w:p>
      <w:pPr>
        <w:pStyle w:val="Normal"/>
        <w:ind w:firstLine="720"/>
        <w:jc w:val="both"/>
        <w:rPr/>
      </w:pPr>
      <w:r>
        <w:rPr/>
        <w:t>{n vederea aplic`rii dispozi\iilor art. 54 alin.(2) din Legea nr. 188/1999 privind Statutul func\ionarilor publici, republicat`, cu privire la numirea candida\ilor declara\i admi]i la concursul pentru ocuparea func\iilor publice de conducere de director executiv ]i director executiv adjunct din cadrul Direc\iei Generale de Asisten\` Social` ]i Protec\ia Copilului V@lcea, Agen\ia Na\ional` a Func\ionarilor Publici a transmis, cu adresa nr. 80484/26.05.2005, propunerile de numire [n func\iile publice de conducere ale candida\ilor admi]i [n urma concursului sus\inut [n data de 23-24 mai 2005, astf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ntru func\ia public` de conducere de director executiv al Direc\iei Generale de Asisten\` Social` ]i Protec\ia Copilului V@lcea – domnul Badea Nicola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ntru func\ia public` de conducere de director executiv adjunct – Direc\ia General` de Asisten\` Social` ]i Protec\ia Copilului V@lcea – domnul Ceau]u Anton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ntru func\ia public` de conducere de director executiv adjunct – Direc\ia General` de Asisten\` Social` ]i Protec\ia Copilului V@lcea – doamna Radu Roxana Cornel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ntru func\ia public` de conducere de director executiv adjunct (economic) – Direc\ia General` de Asisten\` Social` ]i Protec\ia Copilului V@lcea – doamna Sanda Carmen Gabriela.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Fa\` de cele ar`tate mai sus, propunem urm`toarele: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1) </w:t>
      </w:r>
      <w:r>
        <w:rPr>
          <w:b/>
          <w:lang w:val="fr-FR"/>
        </w:rPr>
        <w:t>Numirea domnului Badea Nicolae [n func\ia public` de conducere de director executiv al Direc\iei Generale de Asisten\` Social` ]i Protec\ia Copilului V@lcea, [ncep@nd cu data de 1 iunie 2005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Domnul Badea Nicolae beneficiaz` de un salariu de baz` brut lunar de 10.010.000 lei, corespunz`tor func\iei publice de execu\ie de consilier, clasa I, gradul profesional superior, treapta 1 de salarizare, la care se adaug` o indemniza\ie de conducere [n cuantum de 50% ]i un spor de vechime [n cuantum de 25%, aplicabile salariului de baz`.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2) </w:t>
      </w:r>
      <w:r>
        <w:rPr>
          <w:b/>
          <w:lang w:val="fr-FR"/>
        </w:rPr>
        <w:t>Numirea domnului Ceau]u Antonie [n func\ia public` de conducere de director executiv adjunct (asisten\` social` adul\i) – Direc\ia General` de Asisten\` Social` ]i Protec\ia Copilului V@lcea, [ncep@nd cu data de 1 iunie 2005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Domnul Ceau]u Antonie beneficiaz` de un salariu de baz` brut lunar de 10.010.000 lei, corespunz`tor func\iei publice de execu\ie de consilier, clasa I, gradul profesional superior, treapta 1 de salarizare, la care se adaug` o indemniza\ie de conducere [n cuantum de 40% ]i un spor de vechime [n cuantum de 25%, aplicabile salariului de baz`.  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3) </w:t>
      </w:r>
      <w:r>
        <w:rPr>
          <w:b/>
          <w:lang w:val="fr-FR"/>
        </w:rPr>
        <w:t>Numirea doamnei Radu Roxana Cornelia [n func\ia public` de conducere de director executiv adjunct (asisten\` social` copii) – Direc\ia General` de Asisten\` Social` ]i Protec\ia Copilului V@lcea, [ncep@nd cu data de 1 iunie 2005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Doamna Radu Roxana Cornelia beneficiaz` de un salariu de baz` brut lunar de 10.010.000 lei, corespunz`tor func\iei publice de execu\ie de consilier, clasa I, gradul profesional superior, treapta 1 de salarizare, la care se adaug` o indemniza\ie de conducere [n cuantum de 40% ]i un spor de vechime [n cuantum de 20%, aplicabile salariului de baz`.  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4) </w:t>
      </w:r>
      <w:r>
        <w:rPr>
          <w:b/>
          <w:lang w:val="fr-FR"/>
        </w:rPr>
        <w:t>Numirea doamnei Sanda Carmen Gabriela [n func\ia public` de conducere de director executiv adjunct (economic) – Direc\ia General` de Asisten\` Social` ]i Protec\ia Copilului V@lcea, [ncep@nd cu data de 1 iunie 2005.</w:t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Doamna Sanda Carmen Gabriela beneficiaz` de un salariu de baz` brut lunar de 10.010.000 lei, corespunz`tor func\iei publice de execu\ie de consilier, clasa I, gradul profesional superior, treapta 1 de salarizare, la care se adaug` o indemniza\ie de conducere [n cuantum de 40% ]i un spor de vechime [n cuantum de 15%, aplicabile salariului de baz`.  </w:t>
      </w:r>
    </w:p>
    <w:p>
      <w:pPr>
        <w:pStyle w:val="Normal"/>
        <w:ind w:firstLine="720"/>
        <w:jc w:val="both"/>
        <w:rPr/>
      </w:pPr>
      <w:r>
        <w:rPr>
          <w:lang w:val="fr-FR"/>
        </w:rPr>
        <w:t>Nivelurile salariilor de baz` ale persoanelor propuse pentru a fi numite [n func\ii publice de conducere [n cadrul Direc\iei Generale de Asisten\` Social` ]i Protec\ia Copilului V@lcea, au fost stabilite potrivit prevederilor art. 7 alin.(10), art. 9 alin.(1</w:t>
      </w:r>
      <w:r>
        <w:rPr>
          <w:vertAlign w:val="superscript"/>
          <w:lang w:val="fr-FR"/>
        </w:rPr>
        <w:t>2</w:t>
      </w:r>
      <w:r>
        <w:rPr>
          <w:lang w:val="fr-FR"/>
        </w:rPr>
        <w:t>) , art.37 ]i anexa nr. III din Ordonan\a de Urgen\` a Guvernului nr. 92/2004 privind reglementarea drepturilor salariale ]i a altor drepturi ale func\ionarilor publici pentru anul 2005, aprobat`, cu modific`ri ]i complet`ri, prin Legea nr. 76 din 7 aprilie 2005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Av@nd [n vedere cele prezentate, v` rug`m s` aproba\i proiectul de hot`r@re privind numirea [n func\ii publice de conducere la Direc\ia General` de Asisten\` Social` ]i Protec\ia Copilului V@lce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E}EDINTE,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Dumitru Bu]e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M/DFM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|EAN V^LCEA</w:t>
        <w:tab/>
        <w:tab/>
        <w:tab/>
        <w:tab/>
        <w:t>AVIZAT: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DIREC|IA ECONOMIC~</w:t>
        <w:tab/>
        <w:tab/>
        <w:tab/>
        <w:tab/>
        <w:tab/>
        <w:t>VICEPRE}EDINTE,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Nr.4810 / 27 mai 2005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ab/>
        <w:tab/>
        <w:tab/>
        <w:tab/>
        <w:tab/>
        <w:tab/>
        <w:tab/>
        <w:tab/>
        <w:tab/>
        <w:t xml:space="preserve">         C[lea Ion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RAPORT DE SPECIALIT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a proiectul de hot`r@re privind numirea  [n func\ii publice de conducere</w:t>
      </w:r>
    </w:p>
    <w:p>
      <w:pPr>
        <w:pStyle w:val="Normal"/>
        <w:jc w:val="center"/>
        <w:rPr>
          <w:lang w:val="fr-FR"/>
        </w:rPr>
      </w:pPr>
      <w:r>
        <w:rPr>
          <w:b/>
          <w:lang w:val="fr-FR"/>
        </w:rPr>
        <w:t>la Direc\ia General` de Asisten\` Social` ]i Protec\ia Copilului V@lce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Prin expunerea de motive [nregistrat` la nr. 4809/27.05.2005, se propune numirea [n func\ii publice de conducere la  Direc\ia General` de Asisten\` Social` ]i Protec\ia Copilului V@lcea, astfel: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pentru func\ia public` de conducere de director executiv al Direc\iei Generale de Asisten\` Social` ]i Protec\ia Copilului V@lcea – domnul Badea Nicolae;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pentru func\ia public` de conducere de director executiv adjunct – Direc\ia General` de Asisten\` Social` ]i Protec\ia Copilului V@lcea – domnul Ceau]u Antonie;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pentru func\ia public` de conducere de director executiv adjunct – Direc\ia General` de Asisten\` Social` ]i Protec\ia Copilului V@lcea – doamna Radu Roxana Cornelia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fr-FR"/>
        </w:rPr>
      </w:pPr>
      <w:r>
        <w:rPr>
          <w:lang w:val="fr-FR"/>
        </w:rPr>
        <w:t>pentru func\ia public` de conducere de director executiv adjunct (economic) – Direc\ia General` de Asisten\` Social` ]i Protec\ia Copilului V@lcea – doamna Sanda Carmen Gabriela.</w:t>
      </w:r>
    </w:p>
    <w:p>
      <w:pPr>
        <w:pStyle w:val="Normal"/>
        <w:ind w:firstLine="720"/>
        <w:jc w:val="both"/>
        <w:rPr/>
      </w:pPr>
      <w:r>
        <w:rPr/>
        <w:t>Hot`r@rea este [n conformitate cu prevederile art. 104 alin. (1) lit.”h”, teza a II-a, din Legea administra\iei publice locale nr. 215/2001, cu modific`rile ]i complet`rile ulterioare, potrivit c`rora consiliul jude\ean nume]te ]i elibereaz` din func\ie, [n condi\iile legii, conduc`torii institu\iilor ]i serviciilor publice pe care le-a [nfiin\at.</w:t>
      </w:r>
    </w:p>
    <w:p>
      <w:pPr>
        <w:pStyle w:val="Normal"/>
        <w:ind w:firstLine="720"/>
        <w:jc w:val="both"/>
        <w:rPr/>
      </w:pPr>
      <w:r>
        <w:rPr/>
        <w:t>De asemenea, conform prevederilor art. 54 alin.(2) din Legea nr. 188/1999, republicat`, cu  modific`rile ulterioare, numirea [n func\iile publice pentru care se organizeaz` concurs [n condi\iile art. 51 alin. (2) lit.”b” se face prin actul administrativ emis de c`tre conduc`torii autorit`\ilor sau institu\iilor publice din administra\ia public` central` ]i local`, la propunerea Agen\iei Na\ionale a Func\ionarilor Publici.</w:t>
      </w:r>
    </w:p>
    <w:p>
      <w:pPr>
        <w:pStyle w:val="Normal"/>
        <w:jc w:val="both"/>
        <w:rPr/>
      </w:pPr>
      <w:r>
        <w:rPr/>
        <w:tab/>
        <w:t>Preciz`m c`, [n vederea aplic`rii dispozi\iilor art. 54 alin.(2) din Legea nr. 188/1999 privind Statutul func\ionarilor publici, republicat`, cu privire la numirea candida\ilor declara\i admi]i la concursul pentru ocuparea func\iilor publice de conducere de director executiv ]i director executiv adjunct din cadrul Direc\iei Generale de Asisten\` Social` ]i Protec\ia Copilului V@lcea, Agen\ia Na\ional` a Func\ionarilor Publici a transmis, cu adresa nr. 80484/26.05.2005, propunerile de numire [n func\iile publice de conducere ale candida\ilor admi]i [n urma concursului sus\inut [n data de 23-24 mai 2005.</w:t>
      </w:r>
    </w:p>
    <w:p>
      <w:pPr>
        <w:pStyle w:val="Normal"/>
        <w:jc w:val="both"/>
        <w:rPr/>
      </w:pPr>
      <w:r>
        <w:rPr/>
        <w:tab/>
        <w:t>Nivelurile salariilor de baz` ale persoanelor propuse pentru a fi numite [n func\ii publice de conducere [n cadrul Direc\iei Generale de Asisten\` Social` ]i Protec\ia Copilului V@lcea, au fost stabilite potrivit prevederilor art. 7 alin.(10), art. 9 alin.(1</w:t>
      </w:r>
      <w:r>
        <w:rPr>
          <w:vertAlign w:val="superscript"/>
        </w:rPr>
        <w:t>2</w:t>
      </w:r>
      <w:r>
        <w:rPr/>
        <w:t>) , art.37 ]i anexa nr. III din Ordonan\a de Urgen\` a Guvernului nr. 92/2004 privind reglementarea drepturilor salariale ]i a altor drepturi ale func\ionarilor publici pentru anul 2005, aprobat`, cu modific`ri ]i complet`ri, prin Legea nr. 76 din 7 aprilie 2005.</w:t>
      </w:r>
    </w:p>
    <w:p>
      <w:pPr>
        <w:pStyle w:val="Normal"/>
        <w:jc w:val="both"/>
        <w:rPr/>
      </w:pPr>
      <w:r>
        <w:rPr/>
        <w:tab/>
        <w:t>Av@nd [n vedere conformitatea proiectului de hot`r@re cu prevederile legale men\ionate, propunem adoptarea hot`r@rii [n acest s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IRECTOR EXECUTIV,</w:t>
        <w:tab/>
        <w:t>Compartimentul Organizare, Salarizare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Personal, Perfec\ionare,</w:t>
      </w:r>
    </w:p>
    <w:p>
      <w:pPr>
        <w:pStyle w:val="Normal"/>
        <w:jc w:val="both"/>
        <w:rPr>
          <w:b/>
          <w:b/>
        </w:rPr>
      </w:pPr>
      <w:r>
        <w:rPr>
          <w:b/>
        </w:rPr>
        <w:t>Predescu C-tin Mircea</w:t>
        <w:tab/>
        <w:tab/>
        <w:tab/>
        <w:tab/>
        <w:t>Manea Maxi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M/DFM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1:28:00Z</dcterms:created>
  <dc:creator>Dana</dc:creator>
  <dc:description/>
  <dc:language>en-US</dc:language>
  <cp:lastModifiedBy>angela</cp:lastModifiedBy>
  <cp:lastPrinted>2005-05-27T15:01:00Z</cp:lastPrinted>
  <dcterms:modified xsi:type="dcterms:W3CDTF">2005-05-30T09:24:00Z</dcterms:modified>
  <cp:revision>11</cp:revision>
  <dc:subject/>
  <dc:title>                R O M ^ N I A</dc:title>
</cp:coreProperties>
</file>